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94-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атюшко І.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АТЮШКО Лізи Трохимівни, ******** року народження, жительки смт. Козелець, вул. Івана Шевченка, 64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МАТЮШКО Ірині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22.01.2021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МАТЮШКО І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8:33:00Z</dcterms:created>
  <dc:creator>Ponomarenkosp252106</dc:creator>
  <dc:description/>
  <cp:keywords/>
  <dc:language>en-US</dc:language>
  <cp:lastModifiedBy>Пользователь Windows</cp:lastModifiedBy>
  <dcterms:modified xsi:type="dcterms:W3CDTF">2023-09-14T07:47:00Z</dcterms:modified>
  <cp:revision>11</cp:revision>
  <dc:subject/>
  <dc:title> </dc:title>
</cp:coreProperties>
</file>